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Thursday, April 12, 2012</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Option 2 – Presentations for the entire class.  Each presentation is allotted the amount of time indicated below.  Make enough copies of your presentation handout for all 27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 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gan W.</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ni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f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Victor and Justi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sley and Daniell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halia and Di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10-2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ocio and Victor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thy and Ashley 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10-2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Thursday, April 19,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onj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ssi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gan M.</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sti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O.</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Victor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ian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ha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ie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ex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nis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th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ra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indsa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Ia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amar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iell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sle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hal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gan W.</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lis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 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l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Victor</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ff</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ocio</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 C.</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00:00Z</dcterms:created>
  <dc:creator>Karen Verkler</dc:creator>
  <dc:description/>
  <cp:keywords/>
  <dc:language>en-US</dc:language>
  <cp:lastModifiedBy>Karen Verkler</cp:lastModifiedBy>
  <cp:lastPrinted>2011-10-24T05:53:00Z</cp:lastPrinted>
  <dcterms:modified xsi:type="dcterms:W3CDTF">2012-03-19T13:30:00Z</dcterms:modified>
  <cp:revision>4</cp:revision>
  <dc:subject/>
  <dc:title>Agenda for Thursday Class</dc:title>
</cp:coreProperties>
</file>